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 организ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ного денежного обращения 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Российской Федераци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0" w:type="dxa"/>
        <w:jc w:val="left"/>
        <w:tblInd w:w="7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</w:tblGrid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Д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8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РТОЧ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ЕТА СРЕДСТВ, ВЫДАННЫХ НА ЗАРАБОТНУЮ ПЛАТУ И ВЫПЛАТ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ЦИАЛЬНОГО ХАРАКТЕРА ЗА КВАРТА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18"/>
        </w:rPr>
        <w:t>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именование предприят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омер счет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именование учреждения банка</w:t>
      </w:r>
    </w:p>
    <w:p>
      <w:pPr>
        <w:pStyle w:val="ConsNonformat"/>
        <w:widowControl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рок выплаты средств на заработную плату и выплаты социального характера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умма начисленных  средств  на  заработную  плату  и   выплаты социального характера за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 месяц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 месяц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 месяц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Итого за ___ квартал ____ г.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рублей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75"/>
        <w:gridCol w:w="1843"/>
        <w:gridCol w:w="1418"/>
        <w:gridCol w:w="2126"/>
        <w:gridCol w:w="1701"/>
      </w:tblGrid>
      <w:tr>
        <w:trPr>
          <w:trHeight w:val="60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но з/п и выплат </w:t>
              <w:br/>
              <w:t>соц. характер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ржания </w:t>
              <w:br/>
              <w:t xml:space="preserve">из з/п и  </w:t>
              <w:br/>
              <w:t>выплат соц.</w:t>
              <w:br/>
              <w:t>характер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за кот.</w:t>
              <w:br/>
              <w:t>выдана просроченная задолж. по з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выданной   </w:t>
              <w:br/>
              <w:t>просроч. задолж.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ны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ми</w:t>
              <w:br/>
              <w:t>во вклады и на</w:t>
              <w:br/>
              <w:t>счета пластиковых карт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полнитель _________________________________________ (Ф.И.О.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Учет выданных средств на заработную плату и выплаты социального характера (наличными и перечислениями) и удержаний из заработной платы и выплат социального характера работников предприятий ведется в карточке по кварталам. Итоги по графам 2, 3, 4 и 6 карточки подводятся за каждый месяц и квартал. В графы 2 и 3 суммы выданной просроченной задолженности по заработной плате не включаются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ицевой стороне карточки производится запись начисленных средств на заработную плату и выплаты социального характера за каждый месяц с подведением итоговой суммы за квартал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ы выданных средств на заработную плату и выплаты социального характера за дни отпуска, приходящиеся на следующий квартал, записываются в данные следующего квартал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афе 6 указываются суммы выданной просроченной задолженности по заработной плате, образованной в предыдущих месяцах (включая прошлые годы)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4"/>
      </w:rPr>
    </w:pPr>
    <w:r>
      <w:rPr>
        <w:sz w:val="14"/>
      </w:rPr>
      <w:t>Правила организации налично денежного обращения на территории Российской Федераци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>
        <w:sz w:val="14"/>
      </w:rPr>
      <w:t>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6:05:00Z</dcterms:created>
  <dc:creator>Arifova Nadejda</dc:creator>
  <dc:description/>
  <dc:language>en-US</dc:language>
  <cp:lastModifiedBy>Arifova Nadejda</cp:lastModifiedBy>
  <dcterms:modified xsi:type="dcterms:W3CDTF">1999-10-11T08:11:00Z</dcterms:modified>
  <cp:revision>4</cp:revision>
  <dc:subject/>
  <dc:title>Приложение 6</dc:title>
</cp:coreProperties>
</file>